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995642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22458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0200612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